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68595" cy="1715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5-07-15T08:4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D5EFCE1257D0D92A5756845C41A89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