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3916680" cy="8862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886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38650" cy="2581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07-23T16:4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C90B17B912184A32A080685C0B0C72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