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70500" cy="3571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0340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5-10-23T15:4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3E6731749C89A15DDF968C5A96CA2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