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743450" cy="485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454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3409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5715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07-17T16:0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2FEC41648B00B4EAF786840C76C98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