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5271770" cy="538289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73354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2373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35331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13106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44652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王国林</cp:lastModifiedBy>
  <dcterms:modified xsi:type="dcterms:W3CDTF">2024-12-11T16:4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5B63D444A86E0DAE758674DAC43B2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