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inline distT="0" distB="0" distL="0" distR="0">
            <wp:extent cx="5271135" cy="2683510"/>
            <wp:effectExtent l="0" t="0" r="0" b="0"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68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1135" cy="129032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129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055" cy="41275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6" r="-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41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2405" cy="84328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28" r="-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84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675" cy="83375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27" r="-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2405" cy="572135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41" r="-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57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;DejaVu Sans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" w:hAnsi="Liberation Sans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user</dc:creator>
  <dc:description/>
  <dc:language>en-US</dc:language>
  <cp:lastModifiedBy>王国林</cp:lastModifiedBy>
  <dcterms:modified xsi:type="dcterms:W3CDTF">2025-11-04T16:35:0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68B81DC2ED7E8BB9BA0969629F1CE1_42</vt:lpwstr>
  </property>
  <property fmtid="{D5CDD505-2E9C-101B-9397-08002B2CF9AE}" pid="3" name="KSOProductBuildVer">
    <vt:lpwstr>2052-12.8.2.18605</vt:lpwstr>
  </property>
  <property fmtid="{D5CDD505-2E9C-101B-9397-08002B2CF9AE}" pid="4" name="commondata">
    <vt:lpwstr>commondata</vt:lpwstr>
  </property>
</Properties>
</file>