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67325" cy="7745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4531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161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4093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6-02-11T14:3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3324DD7BDD99D9E238C694E201771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