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772025" cy="315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486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025" cy="2095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0360" cy="88588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3619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9535" cy="8853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459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4185" cy="88557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06-24T16:1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6197C28B87D6AA05E5A6829BB54D3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